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ocratic Seminar Partner Scoring Lo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name _____________________</w:t>
        <w:tab/>
        <w:tab/>
        <w:t>Date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artner’s name 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Verdana"/>
          <w:sz w:val="24"/>
        </w:rPr>
      </w:pPr>
      <w:r>
        <w:rPr>
          <w:rFonts w:eastAsia="Verdana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33390" cy="196659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04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ffective Socratic Seminar Participant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e to seminar well prepared with notes and marked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things that show they really understand the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y things that connect with what other participants are sa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se quotes from the text to support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isten actively and avoid side convers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se excellent eye contact and appropriate voice le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on’t interrupt and encourage others to speak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CIRCLE TWO GOALS THAT YOUR PARTNER WILL WORK 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0.85pt;mso-wrap-distance-left:9.05pt;mso-wrap-distance-right:9.05pt;mso-wrap-distance-top:0pt;mso-wrap-distance-bottom:0pt;margin-top:-0.3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ffective Socratic Seminar Participant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e to seminar well prepared with notes and marked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things that show they really understand the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y things that connect with what other participants are sa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Use quotes from the text to support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isten actively and avoid side convers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Use excellent eye contact and appropriate voice lev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on’t interrupt and encourage others to speak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rFonts w:eastAsia="Verdana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CIRCLE TWO GOALS THAT YOUR PARTNER WILL WORK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0205</wp:posOffset>
                </wp:positionV>
                <wp:extent cx="5600700" cy="34290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9.15pt;width:440.95pt;height:26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</w:rPr>
        <w:t>1. NUMBER OF QUESTIONS/COMMENTS MADE (Tall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5600700" cy="34290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0.15pt;width:440.95pt;height:26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</w:rPr>
        <w:t xml:space="preserve">2. NUMBER OF </w:t>
      </w:r>
      <w:r>
        <w:rPr>
          <w:b/>
          <w:u w:val="single"/>
        </w:rPr>
        <w:t>QUOTES DIRECTLY FROM THE READING</w:t>
      </w:r>
      <w:r>
        <w:rPr>
          <w:b/>
        </w:rPr>
        <w:t>. (Tall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>3. How was the quality of his/her questions or comments?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Do they know their stuff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llent</w:t>
        <w:tab/>
        <w:tab/>
        <w:t>Good</w:t>
        <w:tab/>
        <w:tab/>
        <w:t>Fair</w:t>
        <w:tab/>
        <w:tab/>
        <w:t xml:space="preserve">Poor </w:t>
        <w:tab/>
        <w:tab/>
        <w:t>Unaccepta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</w:rPr>
        <w:t>4. How was his/her eye contact and body language</w:t>
      </w:r>
      <w:r>
        <w:rPr/>
        <w:t>?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llent</w:t>
        <w:tab/>
        <w:tab/>
        <w:t>Good</w:t>
        <w:tab/>
        <w:tab/>
        <w:t>Fair</w:t>
        <w:tab/>
        <w:tab/>
        <w:t>Poor</w:t>
        <w:tab/>
        <w:tab/>
        <w:t>Unaccepta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</w:rPr>
        <w:t>5. Did he/she follow proper accountable talk etiquette?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Respecting other’s comments; connecting to others comments; active listener; no side conversation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time</w:t>
        <w:tab/>
        <w:tab/>
        <w:t>Most of the time</w:t>
        <w:tab/>
        <w:t>Some of the time</w:t>
        <w:tab/>
        <w:t>Not at al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6. Did your partner meet his/her goals for the Socratic Semina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time</w:t>
        <w:tab/>
        <w:tab/>
        <w:t>Most of the time</w:t>
        <w:tab/>
        <w:t>Some of the time</w:t>
        <w:tab/>
        <w:t xml:space="preserve">Not at all </w:t>
      </w:r>
    </w:p>
    <w:p>
      <w:pPr>
        <w:pStyle w:val="Normal"/>
        <w:rPr>
          <w:rFonts w:ascii="Franklin Gothic Medium;Times" w:hAnsi="Franklin Gothic Medium;Times" w:cs="Franklin Gothic Medium;Times"/>
          <w:sz w:val="28"/>
        </w:rPr>
      </w:pPr>
      <w:r>
        <w:rPr>
          <w:rFonts w:cs="Franklin Gothic Medium;Times" w:ascii="Franklin Gothic Medium;Times" w:hAnsi="Franklin Gothic Medium;Times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anklin Gothic Medium">
    <w:altName w:val="Time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sz w:val="18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1080"/>
    </w:pPr>
    <w:rPr>
      <w:rFonts w:ascii="Times New Roman" w:hAnsi="Times New Roman" w:cs="Times New Roman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3:01:00Z</dcterms:created>
  <dc:creator>Tom Van Winkle</dc:creator>
  <dc:description/>
  <dc:language>en-US</dc:language>
  <cp:lastModifiedBy>Susan Goodwin</cp:lastModifiedBy>
  <cp:lastPrinted>2004-11-03T14:43:00Z</cp:lastPrinted>
  <dcterms:modified xsi:type="dcterms:W3CDTF">2010-07-06T23:01:00Z</dcterms:modified>
  <cp:revision>2</cp:revision>
  <dc:subject/>
  <dc:title>RECEIVE YOUR TICKET TO PARTICIPATE IN THE SEMINAR AFTER YOU:</dc:title>
</cp:coreProperties>
</file>